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０１２年度　社団法人札幌青年会議所　基本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基本計画（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基本理念・基本方針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基本理念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世界へ誇る「相互扶助の心が溢れるまち札幌」の創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～ＪＡＹＣＥ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情熱が生み出す独創が新しい未来への一歩となる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基本方針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Ｐゴシック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己を律し背中で示す｢札幌ＪＣプライド｣を確立する</w:t>
      </w:r>
    </w:p>
    <w:p>
      <w:pPr>
        <w:pStyle w:val="Normal"/>
        <w:ind w:firstLine="16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卓越したリーダーとして、新たな札幌コミュニティを育成する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世界との繋がりを創出し、誇り高き札幌の魅力を広く発信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Msolistparagraph">
    <w:name w:val="msolistparagraph"/>
    <w:basedOn w:val="Normal"/>
    <w:qFormat/>
    <w:pPr>
      <w:widowControl/>
      <w:spacing w:lineRule="auto" w:line="24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0:17:00Z</dcterms:created>
  <dc:creator>林　将告</dc:creator>
  <dc:description/>
  <cp:keywords/>
  <dc:language>en-US</dc:language>
  <cp:lastModifiedBy>フロンティアジャパン株式会社　佐藤光展</cp:lastModifiedBy>
  <cp:lastPrinted>2010-07-08T10:15:00Z</cp:lastPrinted>
  <dcterms:modified xsi:type="dcterms:W3CDTF">2011-11-25T03:53:00Z</dcterms:modified>
  <cp:revision>4</cp:revision>
  <dc:subject/>
  <dc:title>２０１２年度　社団法人札幌青年会議所　基本資料</dc:title>
</cp:coreProperties>
</file>